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VZDRŽEVANJE ULTRAZVOČNIH APARATOV PHILIPS, objavljenega na portalu javnih naročil, datum objave 19. 6. 2019, številka objave JN004275/2019-B01 in v Uradnem listu EU, datum objave 20. 6. 2019, številka objave 2019/S 117-287165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DRŽEVANJE ULTRAZVOČNIH APARATOV PHILIP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  <w:t>Vzdrževanje ultrazvočnih aparatov Philips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Sanja BELKO</cp:lastModifiedBy>
  <cp:lastPrinted>2018-11-27T09:22:00Z</cp:lastPrinted>
  <dcterms:modified xsi:type="dcterms:W3CDTF">2019-06-20T06:33:00Z</dcterms:modified>
  <cp:revision>26</cp:revision>
  <dc:subject/>
  <dc:title>PONUDNIK</dc:title>
</cp:coreProperties>
</file>