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DRŽEVANJE ULTRAZVOČNIH APARATOV PHILIPS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9. 6. 2019, številka objave JN004275/2019-B01 in v Uradnem listu EU, datum objave 20. 6. 2019, številka objave 2019/S 117-28716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 in dogovo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Vzdrževanje ultrazvočnih aparatov Philip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19-06-20T06:28:00Z</dcterms:modified>
  <cp:revision>42</cp:revision>
  <dc:subject/>
  <dc:title>V skladu s 3</dc:title>
</cp:coreProperties>
</file>